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Vrinda"/>
          <w:sz w:val="16"/>
          <w:szCs w:val="16"/>
        </w:rPr>
      </w:pPr>
      <w:r>
        <w:rPr>
          <w:rFonts w:cs="Vrinda"/>
          <w:sz w:val="16"/>
          <w:szCs w:val="16"/>
        </w:rPr>
        <w:t>Hinduism – A Brief Sketch</w:t>
      </w:r>
    </w:p>
    <w:p>
      <w:pPr>
        <w:pStyle w:val="Normal"/>
        <w:rPr>
          <w:rFonts w:cs="Vrinda"/>
          <w:sz w:val="16"/>
          <w:szCs w:val="16"/>
        </w:rPr>
      </w:pPr>
      <w:r>
        <w:rPr>
          <w:rFonts w:cs="Vrinda"/>
          <w:sz w:val="16"/>
          <w:szCs w:val="16"/>
        </w:rPr>
        <w:t>Swami Vivekananda</w:t>
      </w:r>
    </w:p>
    <w:p>
      <w:pPr>
        <w:pStyle w:val="Normal"/>
        <w:rPr>
          <w:rFonts w:cs="Vrinda"/>
          <w:sz w:val="16"/>
          <w:szCs w:val="16"/>
        </w:rPr>
      </w:pPr>
      <w:r>
        <w:rPr>
          <w:rFonts w:cs="Vrinda"/>
          <w:sz w:val="16"/>
          <w:szCs w:val="16"/>
        </w:rPr>
        <w:t>The foremost disciple of Sri Ramakrishna Paramhansa</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Paper on Hinduism</w:t>
      </w:r>
    </w:p>
    <w:p>
      <w:pPr>
        <w:pStyle w:val="Normal"/>
        <w:rPr>
          <w:rFonts w:cs="Vrinda"/>
          <w:sz w:val="16"/>
          <w:szCs w:val="16"/>
        </w:rPr>
      </w:pPr>
      <w:r>
        <w:rPr>
          <w:rFonts w:cs="Vrinda"/>
          <w:sz w:val="16"/>
          <w:szCs w:val="16"/>
        </w:rPr>
        <w:t>Read at the World’s Parliament of Religions, Chicago</w:t>
      </w:r>
    </w:p>
    <w:p>
      <w:pPr>
        <w:pStyle w:val="Normal"/>
        <w:rPr>
          <w:rFonts w:cs="Vrinda"/>
          <w:sz w:val="16"/>
          <w:szCs w:val="16"/>
        </w:rPr>
      </w:pPr>
      <w:r>
        <w:rPr>
          <w:rFonts w:cs="Vrinda"/>
          <w:sz w:val="16"/>
          <w:szCs w:val="16"/>
        </w:rPr>
        <w:t>19th September 1893</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ree religions now stand in the world, which have come down to us from time prehistoric- Hinduism, Zoroastrianism and Judaism. They have all received tremendous shocks and all of them prove by their survival their internal strength. But while Judaism failed to absorb Christianity and was driven out of its place of birth by its all conquering daughter, and a handful of Parsees is all that remains to tell the tale of their grand religion (Zoroastrianism), sect after sect arose in India and seemed to shake the religion of the Vedas to its very foundations, but like the waters of the sea shore in a tremendous earthquake it receded only for a while, only to return in an all-absorbing flood, a thousand times more vigorous, and when the tumult of the rush was over, these sects were all sucked in, absorbed, and assimilated into the immense body of the mother faith.</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From the high spiritual flights of the Vedanta philosophy, of which the latest discoveries of science seem like echoes, to the low ideas of idolatry with its multifarious mythology, the agnosticism of the Buddhists, and the atheism of the Jains, each and all have a place in the Hindu’s religion.</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Where then, the question arises, where is the common centre to which all these widely diverging radii converge? Where is the common basis upon which all these seemingly hopeless contradictions rest? And this is the question I shall attempt to answer.</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re never was a time when there was no creation.</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Hindus have received their religion through revelation, the Vedas. They hold that the Vedas are without beginning and without end. It may sound ludicrous to this audience, how a book can be without beginning or end. But by the Vedas no books are meant. They mean the accumulated treasury of spiritual laws discovered by different persons into different times. Just as the law of gravitation existed before its discovery, and exist if all humanity forgot it, so is it with the laws that govern the spiritual world. The moral, ethical, and spiritual relations between soul and soul and between individual spirits and the father of all spirits, were there before their discovery, and would remain even if we forgot them.</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discoverers of these laws are called Rishis, and we honour them as perfected beings. I am glad to tell this audience that some of the very greatest of them were women. Here it may be said that these laws as laws may be without end, but they must have had a beginning. The Vedas teach us that creation is without beginning and end. Science is said to have proved that the sum total of cosmic energy is always the same. Then, if there was a time when nothing existed, where was all this manifested energy? Some say it was in a potential form in God. In that case God is sometimes potential and sometimes kinetic, which would make Him mutable. Everything mutable is a compound, and everything compound must undergo that change which is called destruction. So God would die, which is absurd. Therefore there never was a time when there was no creation.</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If I may be allowed to use a simile, creation and creator are two lines, without beginning and without end, running parallel to each other. God is the ever active providence, by whose power systems after systems are being evolved out of chaos, made to run for a time and again destroyed. This is what the Brahmin boy repeats every day: "The sun and the moon, the Lord created like the suns and moons of previous cycles." And this agrees with modern scienc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 xml:space="preserve">I am a spirit living in a body. I am not the body. </w:t>
      </w:r>
    </w:p>
    <w:p>
      <w:pPr>
        <w:pStyle w:val="Normal"/>
        <w:rPr>
          <w:rFonts w:cs="Vrinda"/>
          <w:sz w:val="16"/>
          <w:szCs w:val="16"/>
        </w:rPr>
      </w:pPr>
      <w:r>
        <w:rPr>
          <w:rFonts w:cs="Vrinda"/>
          <w:sz w:val="16"/>
          <w:szCs w:val="16"/>
        </w:rPr>
        <w:t>The body will die, but I shall not di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Here I stand and if I shut my eyes, and try to conceive my existence, "I", "I", "I", what is the idea before me? The idea of a body. Am I, then, nothing but a combination of material substance? The Vedas declare, "No". I am a spirit living in a body. I am not the body. The body will die, but I shall not die. Here am I in this body; it will fall, but I shall go on living. I had also a past. The soul was not created, for creation means a combination, which means a certain future dissolution. If then the soul was created, it must die. Some are born happy, enjoy perfect health, with beautiful body, mental vigour and all wants supplied. Others are born miserable, some are without hands or feet, others again are idiots and only drag on a wretched existence. Why, if they are all created, why does a just and merciful God create one happy and another unhappy, why is He so partial? Nor would it mend matters in the least to hold that those who are miserable in this life will be happy in a future one. Why should a man be miserable even here in the reign of a just and merciful God?</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In the second place, the idea of a creator God does not explain the anomaly, but simply expresses the cruel fiat of an all-powerful being. There must have been causes, then, before his birth, to make a man miserable or happy and those were his past action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 xml:space="preserve">Are not all the tendencies of the mind and the body accounted for by inherited aptitude? Here are two parallel lines of existence- one of the mind, the other of matter. If matter and its transformations answer for all that we have, there is no necessity for supposing the existence of a soul. But it cannot be proved that thought has been evolved out of matter, and if a philosophical monism is inevitable, spiritual monism is certainly logical and no less desirable than a materialistic monism; but neither of these is necessary here. </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natural habits of a new-born soul; since they were not obtained in this present life, they must have come down from past live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We cannot deny that bodies acquire certain tendencies from heredity, but those tendencies only mean the physical configuration, through which a peculiar mind alone can act in a peculiar way. There are other tendencies peculiar to a soul caused by its past actions. And a soul with a certain tendency would by the laws of affinity take birth in a body, which is the fittest instrument for the display of that tendency. This is in accord with science, for science wants to explain everything by habit, and habit is got through repetitions. So repetitions are necessary to explain the natural habits of a new-born soul. And since they were not obtained in this present life, they must have come down from past live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re is another suggestion. Taking all these for granted, how is it that I do not remember anything of my past life? This can be easily explained. I am now speaking English. It is not my mother tongue, in fact no words of my mother tongue are now present in my consciousness; but let me try to bring them up, and they rush in. That shows that consciousness is only the surface of the mental ocean, and within its depths are stored up all the experiences. Try and struggle, they would come up and you would be conscious even of your past lif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is is direct and demonstrative evidence. Verification is the perfect proof of a theory, and here is the challenge thrown to the world by the Rishis. We have discovered the secret by which the very depths of the ocean of memory can be stirred up- try it and you would get a complete reminiscence of your past lif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So then the Hindu believes that he is a spirit. Him the sword cannot pierce, him the fire cannot burn, him the water cannot melt (or make wet)- him the air cannot dry. The Hindu believes that every soul is a circle whose circumference is nowhere, but whose centre is located in the body and that death means the change of this centre from body to body. Nor is the soul bound by the conditions of matter. In its very essence it is free, unbounded, holy, pure, and perfect. But somehow or other it finds itself tied down to matter, and thinks of itself as matter.</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gt;Why should the free, perfect and pure being be thus under the thraldom of matter, is the next question. How can the perfect soul be deluded into the belief that it is imperfect? We have been told that the Hindus shirk the question and say that no such question can be there. Some thinkers want to answer it by positing one or more quasi-perfect beings, and use big scientific names to fill up the gap. But naming is not explaining. The question remains the same. How can the perfect become the quasi-perfect; how can the pure, the absolute, change even a microscopic particle of its nature? But the Hindu is sincere. He does not want to take shelter under sophistry. He is brave enough to face the question in a manly fashion; and his answer is: "I do not know how the perfect being, the soul, came to think of itself as imperfect, as joined to and conditioned by matter." But the fact is a fact for all that. It is a fact in everybody’s consciousness that one thinks of oneself as the body. The Hindu does not attempt to explain why one thinks one is the body. The answer that it is the will of God is no explanation. This is nothing more than what the Hindu says: "I do not know."</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 xml:space="preserve">Well then, the human soul is eternal and immortal, perfect and infinite, and death means only a change of centre from one body to another. The present is determined by our past actions and the future by the present. The soul will go on evolving up or reverting back from birth to birth and death to death. But there is another question; Is man a tiny boat in a tempest, raised one moment on a foamy crest of a billow and dashed down into a yawning chasm the next, rolling to and fro at the mercy of good and bad actions- a powerless, helpless wreck in an ever-raging, ever-rushing, uncompromising current of cause which rolls on crushing everything in its way and waits not for the widow’s tears or the orphan’s cry? The heart sinks at the idea, yet this is the law of Nature. Is there no hope? Is there no escape? –was the cry that went up from the bottom of that heart of despair. It reached the throne of mercy, and words of hope and consolation came down and inspired a Vedic sage, and he stood up before the world and in trumpet voice proclaimed the glad tidings: "Hear, ye children of immortal bliss! Even ye that reside in higher spheres! I have found the Ancient One who is beyond all darkness, all delusion. Knowing Him alone you shall be saved from death over again." </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Children of immortal bliss"- what a sweet, what a hopeful name! Allow me to call you, brethren, by that sweet name- heirs of immortal bliss- yea, the Hindu refuses to call you sinners. Ye are the children of God, the sharers of immortal bliss, holy and perfect beings. Ye divinities on earth- sinners! It is a sin to call a man so; it is a standing libel on human nature. Come up, O lions, and shake off the delusion, that you are sheep; you are souls immortal, spirits free, blest and eternal; ye are not matter, ye are not bodies; matter is your servant, not you the servant of matter.</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us it is that the Vedas proclaim not a dreadful combination of unforgiving laws, not an endless prison of cause and effect, but that at the head of all these laws, in and through every particle of matter and force, stands One "by whose command the wind blows, the fire burns, the clouds rain, and death stalks upon the earth."</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And what is His natur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He is everywhere, the pure and formless One, the Almighty and the all-merciful. "Thou art our father, Thou art our mother, Thou art our beloved friend, Thou art the source of all strength; give us strength. Thou art He that beareth the burdens of the universe; help me bear the little burden of this life." Thus sang the Rishis of the Vedas. And how to worship Him? Through love. "He is to be worshipped as the one beloved, dearer than everything in this and the next lif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is is the doctrine of love declared in the Vedas, and let us see how it is fully developed and taught by Krishna, who the Hindus believe to have been God incarnate on earth.</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He taught that a man ought to live in this world like a lotus leaf, which grows in water but is never moistened by water; so a man ought to live in the world- his heart to God and his hands to work.</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It is good to love God for hope of reward in this or the next world, but it is better to love God for love's sake, and the prayer goe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Lord, I do not want wealth, nor children, nor learning. If it be Thy will, I shall go from birth to birth, but grant me this, that I may love Thee without the hope of reward- love unselfishly for love’s sak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One of the disciple of Krishna, the then emperor of India, was driven from his kingdom by his enemies and had to take shelter with his queen in a forest in the Himalayas, and there one day the queen asked him how it was that he, the most virtuous of men, should suffer so much misery. King Yudhishthira answered:</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Behold my queen, the Himalayas, how grand and beautiful they are; I love them. They do not give me anything, but my nature is to love the grand, the beautiful, therefore I love them. Similarly, I love the Lord. He is the source of all beauty, of all sublimity. He is the only object to be loved; my nature is to love Him, and therefore I love. I do not pray for anything; I do not ask for anything. Let Him place me wherever He likes. I must love Him for love’s sake. I cannot trade in lov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 xml:space="preserve">Purity is the condition of His mercy. </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Vedas teach that the soul is divine, only held in the bondage of matter; perfection will be reached when this bond will burst, and the word they use for it is therefore, Mukti- freedom from the bonds of imperfection, freedom from death and misery.</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And this bondage can only fall off through the mercy of God, and this mercy comes on the pure. So purity is the condition of His mercy. How does that mercy act? He reveals Himself to the pure heart; the pure and the stainless see God, yea, even in this life; then and then only all the crookedness of the heart is made straight. Then all doubt ceases. He is no more the freak of a terrible law of causation. This is the very centre, the very vital conception of Hinduism. The Hindu does not want to live upon words and theories. If there are existences beyond the ordinary sensuous existence, he wants to come face to face with them. If there is a soul in him, which is not matter, if there is an all-merciful universal Soul, he will go to Him direct. So the best proof a Hindu sage gives about the soul, about God, is: "I have seen the soul; I have seen God." And that is the only condition of perfection. The Hindu religion does not consist in struggles and attempts to believe a certain doctrine or dogma, but in realising- not in believing, but in being and becoming.</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us the whole object of their system is by constant struggle to become perfect, to become divine, to reach God and see God, and this reaching God, seeing God, becoming perfect even as the Father in Heaven, is perfect, constitutes the religion of the Hindu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And what becomes of a man when he attains perfection? He lives a life of bliss infinite. He enjoys infinite and perfect bliss, having obtained the only thing in which man ought to have pleasure, namely God, and enjoys the bliss with God.</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So far all the Hindus are agreed. This is the common religion of all the sects of India: but then, perfection is absolute, and the absolute cannot be two or three. It cannot have any qualities. It cannot be an individual. And so when a soul becomes perfect and absolute, it must become one with Brahman, and it would only realise the Lord as the perfection, the reality, of its own nature and existence, the existence absolute, knowledge absolute, and bliss absolute. We have often and often read this called the losing of individuality and becoming a stock or a ston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He jests at scars that never felt a wound."</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I tell you it is nothing of the kind. If it is happiness to enjoy the consciousness of this small body, it must be greater happiness to enjoy the consciousness of two bodies, the measure of happiness increasing with the consciousness of an increasing number of bodies, the aim, the ultimate of happiness being reached when it would become a universal consciousnes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refore, to gain this infinite universal individuality, this miserable little prison-individuality must go. Then alone can death cease when I am one with life, then alone can misery cease when I am one with happiness itself, then alone can all errors cease when I am one with knowledge itself; and this is the necessary scientific conclusion. Science has proved to me that physical individuality is a delusion, that really my body is one little continuously changing body in an unbroken ocean of matter; and Advaita (unity) is the necessary conclusion with my other counterpart, soul.</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Science is nothing but the finding of unity. As soon as science would reach perfect unity, it would stop from further progress, because it would reach the goal. Thus Chemistry could not progress farther when it would discover one element out of which all others could be made. Physics would stop when it would be able to fulfil its services in discovering one energy of which all the others are but manifestations, and the science of religion become perfect when it would discover Him who is the one life in a universe of death, Him who is the constant basis of an ever changing world. One who is the only Soul of which all souls are but delusive manifestations. Thus it is, through multiplicity and duality that the ultimate unity is reached. Religion can go no farther. This is the goal of all scienc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All science is bound to come to this conclusion in the long run. Manifestation, and not creation, is the word of science today, and the Hindu is only glad that what he has been cherishing in his bosom for ages is going to be taught in more forcible language, and with further light from the latest conclusions of scienc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re is no polytheism in India</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Descend we now from the aspirations of philosophy to the religion of the ignorant. At the very outset, I may tell you that there is no polytheism in India. In every temple, if one stands by and listens, one will find the worshippers applying all the attributes of God, including omnipresence, to the images. It is not polytheism, nor would the name henotheism explain the situation. "The rose called by any other name would smell as sweet." Names are not explanation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 xml:space="preserve">I remember, as a boy, hearing a Christian missionary preach to a crowd in India. Among other sweet things he was telling them was that if he gave a blow to their idol with his stick, what could it do? </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 xml:space="preserve">One of his listeners sharply answered: "If I abuse your God, what can He do?" </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preacher said, "You would be punished when you di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Hindu retorted "So my idol will punish you when you di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tree is known by its fruits. When I have seen amongst them that are called idolaters, men, the like of whom in morality and spirituality and love I have never seen anywhere, I stop and ask myself, ‘Can sin beget holines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 xml:space="preserve">We can no more think about anything without a </w:t>
      </w:r>
    </w:p>
    <w:p>
      <w:pPr>
        <w:pStyle w:val="Normal"/>
        <w:rPr>
          <w:rFonts w:cs="Vrinda"/>
          <w:sz w:val="16"/>
          <w:szCs w:val="16"/>
        </w:rPr>
      </w:pPr>
      <w:r>
        <w:rPr>
          <w:rFonts w:cs="Vrinda"/>
          <w:sz w:val="16"/>
          <w:szCs w:val="16"/>
        </w:rPr>
        <w:t xml:space="preserve">mental image than we can live without breathing. </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Superstition is a great enemy of man, but bigotry is worse. Why does a Christian go to Church? Why is the cross holy? Why is the face turned toward the sky in prayer? Why are there so many images in the Catholic Church? Why are there so many images in the minds of Protestants when they pray? My brethren, we can no more think about anything without a mental image than we can live without breathing. By the law of association, the material image calls up the mental idea and vice versa. This is why the Hindu uses an external symbol when he worships. He will tell you, it helps to keep his mind fixed on the Being to whom he prays. He knows as well you do that the image is not God, is not omnipresent. After all, how much does omnipresence mean to almost the whole world? It stands merely as a word, a symbol. Has God superficial area? If not, when we repeat that word ‘omnipresent’, we think of the extended sky or of space, that is all.</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 xml:space="preserve">The whole religion of the Hindu </w:t>
      </w:r>
    </w:p>
    <w:p>
      <w:pPr>
        <w:pStyle w:val="Normal"/>
        <w:rPr>
          <w:rFonts w:cs="Vrinda"/>
          <w:sz w:val="16"/>
          <w:szCs w:val="16"/>
        </w:rPr>
      </w:pPr>
      <w:r>
        <w:rPr>
          <w:rFonts w:cs="Vrinda"/>
          <w:sz w:val="16"/>
          <w:szCs w:val="16"/>
        </w:rPr>
        <w:t xml:space="preserve">is centred in realisation. </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As we find that somehow or other, by the laws of our mental constitution, we have to associate our ideas of infinity with the images of the blue sky, or of the sea, so we naturally connect our idea of holiness with the image of a church, a mosque, or a cross. The Hindus have associated the idea of holiness, purity, truth, omnipresence, and such other ideas with different images and forms. But with this difference that while some people devote their whole lives to their idol of a church and never rise higher, because with them religion means an intellectual assent to certain doctrines and doing good to their fellows, the whole religion of the Hindu is centred in realisation. Man is to become divine by realising the divine. Idols or temples or churches or books are only the supports, the helps, of his spiritual childhood: but on and on he must progres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He must not stop anywhere. "External worship, material worship," say the scriptures, "is the lowest stage; struggling to rise high, mental prayer is the next stage, but the highest stage is when the Lord has been realised."</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Mark the same earnest man who is kneeling before the idol tells you, "Him the sun cannot express, nor the moon, nor the stars, the lightning cannot express Him, nor what we speak of as fire; through Him they shine." But he does not abuse anyone’s idol or call its worship sin. He recognises in it a necessary stage of life. "The child is father of the man." Would it be right for an old man to say that childhood is a sin or youth a sin?</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If a man can realise his divine nature with the help of an image, would it be right to call that a sin? Nor even when he has passed that stage, should he call it an error. To the Hindu, man is not travelling from error to truth, but from truth to truth, from lower to higher truth. To him all the religions, from the lowest fetishism to the highest absolutism, means so many attempts of the human soul to grasp and realise the Infinite, each determined by the conditions of its birth and association, and each of these marks a stage of progress; and every soul is a young eagle soaring higher and higher, gathering more and more strength, till it reaches the Glorious Sun.</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Unity in variety is the plan of nature, and the Hindu has recognised it. Every other religion lays down certain fixed dogmas, and tries to force society to adopt them. It places before society only one coat, which must fit Jack and John and Henry, all alike. If it does not fit John or Henry, he must go without a coat to cover his body. The Hindus have discovered that the absolute can only be realised, or thought of, or stated, through the relative, and the images, crosses, and crescents are simply so many symbols- so many pegs to hang the spiritual ideas on. It is not that this help is necessary for every one, but those that do not need it have no right to say that it is wrong. Nor is it compulsory in Hinduism.</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One thing I must tell you, Idolatry in India does not mean anything horrible. It is not the mother of harlots. On the other hand, it is the attempt of undeveloped minds to grasp high spiritual truths. The Hindus have their faults, they sometimes have their exceptions; but mark this, they are always for punishing their own bodies, and never for cutting the throats of their neighbours. If the Hindu fanatic burns himself on the pyre, he never lights the fire of Inquisition. And even this cannot be laid at the door of his religion any more than the burning of witches can be laid at the door of Christianity.</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o the Hindu, then, the whole world of religions is only a travelling, a coming up, of different men and women, through various conditions and circumstances, to the same goal. Every religion is only evolving a God out of the material man, and the same God is the inspirer of all of them. Why, then, are there so many contradictions? They are only apparent, says the Hindu. The contradictions come from the same truth adapting itself to the varying circumstances of different nature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It is the same light coming through glasses of different colours. And these little variations are necessary for purposes of adaptation. But in the heart of everything the same truth reigns. The Lord has declared to the Hindu in His incarnation as Krishna, "I am in every religion as the thread through a string of pearls. Wherever thou seest extraordinary holiness and extraordinary power raising and purifying humanity, know thou that I am there." And what has been the result? I challenge the world to find, throughout the whole system of Sanskrit philosophy, any such expression as that the Hindu alone will be saved and not others. Says Vyasa, "We find perfect men even beyond the pale of our caste and creed." One thing more. How, then, can the Hindu, whose whole fabric of thought centres in God, believe in Buddhism which is agnostic, or in Jainism which is atheistic?</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Buddhists or the Jains do not depend upon God; but the whole force of their religion is directed to the great central truth in every religion, to evolve a God out of man. They have not seen the Father, but they have seen the Son.. And he that hath seen the Son hath seen the Father also.</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is, brethren, is a short sketch of the religious ideas of the Hindus. The Hindu may have failed to carry out all his plans, but there is ever to be a universal religion, it nust be one which will have no location in place or time; which will be infinite like the God it will preach, and whose sun will shine upon the followers of Krishna and of Christ, on saints and sinners alike; which will not be Brahminic or Buddhistic, Christian or Mohammedan, but the sum total of all these, and still have infinite space for development; which in its catholicity will embrace in its infinite arms, and find a place for, every human being, from the lowest grovelling savage not far removed from the brute, to the highest man towering by the virtues of his head and heart almost above humanity, making society stand in awe of him and doubt his human nature. It will be a religion which will have no place for persecution or intolerance in its polity, which will recognise divinity in every man and woman, and whose whole scope, whose whole force, will be created in aiding humanity to realise its own true, divine natur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Offer such a religion, and all the nations will follow you. Asoka’s council was a council of the Buddhist faith. Akbar’s, though more to the purpose, was only a parlour meeting. It was reserved for America to proclaim to all quarters of the globe that the Lord is in every religion.</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May He who is the Brahman of the Hindus, the Ahura-Mazda of the Zoroastrians, the Buddha of the Buddhists, the Jehovah of the Jews, the Father in Heaven of the Christians, give strength to you to carry out your noble idea! The star arose in the East; it travelled steadily towards the West, sometimes dimmed and sometimes effulgent, till it made a circuit of the world; and now it is again rising on the very horizon of the East, the borders of the Sanpo, a thousandfold more effulgent than it ever was before.</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Hail, Columbia, motherland of liberty! It has been given to thee, who never dipped her hand in her neighbour’s blood, who never found out that the shortest way of becoming rich was by robbing one’s neighbours, it has been given to thee to march at the vanguard of civilisation with the flag of harmony.</w:t>
      </w:r>
    </w:p>
    <w:p>
      <w:pPr>
        <w:pStyle w:val="Normal"/>
        <w:rPr>
          <w:rFonts w:cs="Vrinda"/>
          <w:sz w:val="16"/>
          <w:szCs w:val="16"/>
        </w:rPr>
      </w:pPr>
      <w:r>
        <w:rPr>
          <w:rFonts w:cs="Vrinda"/>
          <w:sz w:val="16"/>
          <w:szCs w:val="16"/>
        </w:rPr>
        <w:t>_____________________________________________</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OP    &lt;To top of this page</w:t>
      </w:r>
    </w:p>
    <w:p>
      <w:pPr>
        <w:pStyle w:val="Normal"/>
        <w:rPr>
          <w:rFonts w:cs="Vrinda"/>
          <w:sz w:val="16"/>
          <w:szCs w:val="16"/>
        </w:rPr>
      </w:pPr>
      <w:r>
        <w:rPr>
          <w:rFonts w:cs="Vrinda"/>
          <w:sz w:val="16"/>
          <w:szCs w:val="16"/>
        </w:rPr>
      </w:r>
    </w:p>
    <w:p>
      <w:pPr>
        <w:pStyle w:val="Normal"/>
        <w:rPr>
          <w:rFonts w:cs="Vrinda"/>
        </w:rPr>
      </w:pPr>
      <w:r>
        <w:rPr>
          <w:rFonts w:cs="Times New Roman"/>
          <w:sz w:val="16"/>
          <w:szCs w:val="16"/>
        </w:rPr>
        <w:t xml:space="preserve">  </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 xml:space="preserve">Index Alphabetical [Index to Pages] </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Founder of Hinduism</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Question: Was there a specific founder of the religion (Hinduism?)</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Reply:</w:t>
      </w:r>
    </w:p>
    <w:p>
      <w:pPr>
        <w:pStyle w:val="Normal"/>
        <w:rPr>
          <w:rFonts w:cs="Vrinda"/>
          <w:sz w:val="16"/>
          <w:szCs w:val="16"/>
        </w:rPr>
      </w:pPr>
      <w:r>
        <w:rPr>
          <w:rFonts w:cs="Vrinda"/>
          <w:sz w:val="16"/>
          <w:szCs w:val="16"/>
        </w:rPr>
        <w:t>Hinduism cannot be described as an organized religion. It is not founded by any individual. Hinduism is God centred and therefore one can call Hinduism as founded by God, because the answer to the question ‘Who is behind the eternal principles and who makes them work?’ will have to be ‘Cosmic power, Divine power, God’</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Swami Vivekananda wrote:</w:t>
      </w:r>
    </w:p>
    <w:p>
      <w:pPr>
        <w:pStyle w:val="Normal"/>
        <w:rPr>
          <w:rFonts w:cs="Vrinda"/>
          <w:sz w:val="16"/>
          <w:szCs w:val="16"/>
        </w:rPr>
      </w:pPr>
      <w:r>
        <w:rPr>
          <w:rFonts w:cs="Vrinda"/>
          <w:sz w:val="16"/>
          <w:szCs w:val="16"/>
        </w:rPr>
        <w:t xml:space="preserve">There are these eternal principles, which stand upon their own foundations without depending on any reasoning, even much less on the authority of sages however great, of Incarnations however brilliant they may have been. We may remark that as this is the unique position in India, our claim is that the Vedanta only can be the universal religion, that it is already the existing universal religion in the world, because it teaches principles and not persons. </w:t>
      </w:r>
    </w:p>
    <w:p>
      <w:pPr>
        <w:pStyle w:val="Normal"/>
        <w:rPr>
          <w:sz w:val="16"/>
          <w:szCs w:val="16"/>
        </w:rPr>
      </w:pPr>
      <w:r>
        <w:rPr>
          <w:rFonts w:cs="Times New Roman"/>
          <w:sz w:val="16"/>
          <w:szCs w:val="16"/>
        </w:rPr>
        <w:t xml:space="preserve">  </w:t>
      </w:r>
      <w:r>
        <w:rPr>
          <w:rFonts w:cs="Vrinda"/>
          <w:sz w:val="16"/>
          <w:szCs w:val="16"/>
        </w:rPr>
        <w:t xml:space="preserve">[The Complete Works of Swami Vivekananda, III, </w:t>
      </w:r>
    </w:p>
    <w:p>
      <w:pPr>
        <w:pStyle w:val="Normal"/>
        <w:rPr>
          <w:sz w:val="16"/>
          <w:szCs w:val="16"/>
        </w:rPr>
      </w:pPr>
      <w:r>
        <w:rPr>
          <w:rFonts w:cs="Times New Roman"/>
          <w:sz w:val="16"/>
          <w:szCs w:val="16"/>
        </w:rPr>
        <w:t xml:space="preserve">   </w:t>
      </w:r>
      <w:r>
        <w:rPr>
          <w:rFonts w:cs="Vrinda"/>
          <w:sz w:val="16"/>
          <w:szCs w:val="16"/>
        </w:rPr>
        <w:t>Topic 'The Sages of India']</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Swami Vivekananda wrote:</w:t>
      </w:r>
    </w:p>
    <w:p>
      <w:pPr>
        <w:pStyle w:val="Normal"/>
        <w:rPr>
          <w:rFonts w:cs="Vrinda"/>
          <w:sz w:val="16"/>
          <w:szCs w:val="16"/>
        </w:rPr>
      </w:pPr>
      <w:r>
        <w:rPr>
          <w:rFonts w:cs="Vrinda"/>
          <w:sz w:val="16"/>
          <w:szCs w:val="16"/>
        </w:rPr>
        <w:t xml:space="preserve">If you want to be religious, enter not the gate of any organised religion. They do a hundred times more evil than good, because they stop the growth of each one's individual development.... Religion is only between you and your God, and no third person must come between you. Think what these organised religions have done! What Nepoleon was more terrible than those religious persecutions? If you and I organise, we begin to hate every person . It is better not to love, if loving only means hating others. That is no love. That is hell! If loving your own people means hating everybody else, it is the quintessence of selfishness and brutality, and the effect is that it will make you brutes. </w:t>
      </w:r>
    </w:p>
    <w:p>
      <w:pPr>
        <w:pStyle w:val="Normal"/>
        <w:rPr>
          <w:sz w:val="16"/>
          <w:szCs w:val="16"/>
        </w:rPr>
      </w:pPr>
      <w:r>
        <w:rPr>
          <w:rFonts w:cs="Times New Roman"/>
          <w:sz w:val="16"/>
          <w:szCs w:val="16"/>
        </w:rPr>
        <w:t xml:space="preserve">  </w:t>
      </w:r>
      <w:r>
        <w:rPr>
          <w:rFonts w:cs="Vrinda"/>
          <w:sz w:val="16"/>
          <w:szCs w:val="16"/>
        </w:rPr>
        <w:t xml:space="preserve">[The Complete Works of Swami Vivekananda, Volume I, </w:t>
      </w:r>
    </w:p>
    <w:p>
      <w:pPr>
        <w:pStyle w:val="Normal"/>
        <w:rPr>
          <w:sz w:val="16"/>
          <w:szCs w:val="16"/>
        </w:rPr>
      </w:pPr>
      <w:r>
        <w:rPr>
          <w:rFonts w:cs="Times New Roman"/>
          <w:sz w:val="16"/>
          <w:szCs w:val="16"/>
        </w:rPr>
        <w:t xml:space="preserve">   </w:t>
      </w:r>
      <w:r>
        <w:rPr>
          <w:rFonts w:cs="Vrinda"/>
          <w:sz w:val="16"/>
          <w:szCs w:val="16"/>
        </w:rPr>
        <w:t>Topic 'The Gita III']</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Swami Vivekananda wrote:</w:t>
      </w:r>
    </w:p>
    <w:p>
      <w:pPr>
        <w:pStyle w:val="Normal"/>
        <w:rPr>
          <w:rFonts w:cs="Vrinda"/>
          <w:sz w:val="16"/>
          <w:szCs w:val="16"/>
        </w:rPr>
      </w:pPr>
      <w:r>
        <w:rPr>
          <w:rFonts w:cs="Vrinda"/>
          <w:sz w:val="16"/>
          <w:szCs w:val="16"/>
        </w:rPr>
        <w:t>Truth is of two kinds: (1) that which is cognisable by the five ordinary senses of man, and by reasonings based thereon; (2) that which is cognisable by the subtle, super-sensuous power of Yoga.</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Knowledge acquired by the first means is called science; and knowledge acquired by the second is called the Veda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whole body of super sensuous truths, having no beginning or end, and called by the name of Vedas, is ever existent. The Creator Himself is creating, preserving and destroying the universe with the help of these truth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person in whom this super-sensuous power is manifested is called a Rishi, and the super-sensuous truths, which he realises by this power, are called the Veda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is Rishihood, this power of super-sensuous perception of the Vedas, is real religion. And so long as this does not develop in the life of an initiate, so long is religion a mere empty word to him, and it is to be understood that he has not taken yet the first step in religion.</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authority of the Vedas extends to all ages, climes and persons; that is to say, their application is not confined to any particular place, time and persons.</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Vedas are the only exponent of the universal religion.</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Question: How did Hinduism start and when did it begin?</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Reply:</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Hinduism is God centred. Other religions are prophet centred.</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 xml:space="preserve">Hinduism is based upon Eternal Principles. Eternal principles apply to all human beings everywhere. The laws of physics exist and work all the time. The healing principle will get to work immediately the moment a little cut is sustained on a finger. No one can tell when this healing principle began or when it will end. It is there existing eternally, all pervading (available everywhere), omniscient (aware all the time and therefore healing principle gets to work when injury is sustained). (These simplified examples serve to understand God’s power: omniscient, omnipresent, omnipotent). </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 xml:space="preserve">Hinduism is based upon Eternal Principles. If a great scientist like Einstein, discovered or realized laws of physics, Hinduism would call him a great Rishi (Maharshi or seer of truth.) Such seers of truth are not confined to any one age or country. Self realized persons like Jesus Christ would be called Rishis (seers) and their teachings would be readily acceptable to those who properly understand the principles of ‘Hinduism’. From the ancient times, many great Rishis achieved self-realisation through such practices as meditation and austerities and they realised knowledge concerning Eternal Principles. Their knowledge, taught to disciples, and eventually made available in written form, is known as the Vedas (Ved = knowledge), the scriptures upon which Sanatan Dharma (Hinduism) is based. Sanatan means eternal and Dharma means religion. </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 xml:space="preserve">The word 'Hinduism ‘ does not appear anywhere in Hindu scriptures, The proper name for Hinduism is ‘Sanatan Dharma’      Sanatan = eternal  Dharma = religion. </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Hinduism is God centred whereas other religions are prophet centred. For this reason the whole of mankind has to abide by (or is affected by) the eternal principles. The question of acceptance or rejection of Hinduism by any individual simply does not arise, or is irrelevant. It is illogical to talk of conversion to Hinduism. It is like saying that the laws of physics (e.g.gravity) will apply to you only if you belong to an organization or organized religion.</w:t>
      </w:r>
    </w:p>
    <w:p>
      <w:pPr>
        <w:pStyle w:val="Normal"/>
        <w:rPr>
          <w:rFonts w:cs="Vrinda"/>
          <w:sz w:val="16"/>
          <w:szCs w:val="16"/>
        </w:rPr>
      </w:pPr>
      <w:r>
        <w:rPr>
          <w:rFonts w:cs="Vrinda"/>
          <w:sz w:val="16"/>
          <w:szCs w:val="16"/>
        </w:rPr>
      </w:r>
    </w:p>
    <w:p>
      <w:pPr>
        <w:pStyle w:val="Normal"/>
        <w:rPr>
          <w:rFonts w:cs="Vrinda"/>
          <w:sz w:val="16"/>
          <w:szCs w:val="16"/>
        </w:rPr>
      </w:pPr>
      <w:r>
        <w:rPr>
          <w:rFonts w:cs="Vrinda"/>
          <w:sz w:val="16"/>
          <w:szCs w:val="16"/>
        </w:rPr>
        <w:t>[The ceremonies and rituals connected with Hinduism   (and other religions) are designed to cultivate increased spirituality. At advanced level of spirituality, rituals and ceremonies are dispensed with]</w:t>
      </w:r>
    </w:p>
    <w:p>
      <w:pPr>
        <w:pStyle w:val="Normal"/>
        <w:rPr>
          <w:rFonts w:cs="Vrinda"/>
          <w:sz w:val="16"/>
          <w:szCs w:val="16"/>
        </w:rPr>
      </w:pPr>
      <w:r>
        <w:rPr>
          <w:rFonts w:cs="Vrinda"/>
          <w:sz w:val="16"/>
          <w:szCs w:val="16"/>
        </w:rPr>
        <w:t>====================================</w:t>
      </w:r>
    </w:p>
    <w:p>
      <w:pPr>
        <w:pStyle w:val="Normal"/>
        <w:rPr>
          <w:rFonts w:cs="Vrinda"/>
          <w:sz w:val="16"/>
          <w:szCs w:val="16"/>
        </w:rPr>
      </w:pPr>
      <w:r>
        <w:rPr>
          <w:rFonts w:cs="Vrinda"/>
          <w:sz w:val="16"/>
          <w:szCs w:val="16"/>
        </w:rPr>
      </w:r>
    </w:p>
    <w:sectPr>
      <w:type w:val="nextPage"/>
      <w:pgSz w:w="12240" w:h="15840"/>
      <w:pgMar w:left="864" w:right="864" w:gutter="0" w:header="0" w:top="864" w:footer="0"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8:42:00Z</dcterms:created>
  <dc:creator>Bill Walker</dc:creator>
  <dc:description/>
  <cp:keywords/>
  <dc:language>en-US</dc:language>
  <cp:lastModifiedBy>Bill Walker</cp:lastModifiedBy>
  <dcterms:modified xsi:type="dcterms:W3CDTF">2010-01-23T18:42:00Z</dcterms:modified>
  <cp:revision>2</cp:revision>
  <dc:subject/>
  <dc:title>Hinduism – A Brief Sketch</dc:title>
</cp:coreProperties>
</file>